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8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59 430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ООО «ТЮС-БАЙКАЛ» (ИНН 3808194465) в размере 289 027,16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8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2 971,5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8-22T15:59:00Z</dcterms:modified>
  <cp:revision>1</cp:revision>
  <dc:subject/>
  <dc:title/>
</cp:coreProperties>
</file>